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оставку оборудования и  выполнение подрядных работ по объекту:               «Трансформаторная подстанция ЦОД объединенный, ул. Российская,19  г. Уфа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электроснабжения технологического оборудования машинного зала ЦОД, 5 этаж  в здании АТС-233, ул. Российская,19 г. Уфа.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ставки оборудования  и комплекса работ составляет 6 480 000 рублей без НД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1.10.20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коммерческих предложений поставщиков  на  заседании закупочной комиссии  ОАО Башинформсвяз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форматорная подстанция блочного типа – 1250 кВа-6/0,4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ыполнить проектно-изыскательские работы и разработать проектную документац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Выполнить весь объем согласований и получение разрешительной документации в органах БашРЭС-УГЭС, Ростехнадз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прокладке силовых кабелей КЛ 0,4 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Прокладка кабеля типа  АпВбБшв 4х240 по утвержденной трассе  – 900м  / 12 концов от 2БКТП 1250-6/0,4 кВ до щитовой 5 этажа здания по ул. Российская,19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оставка трансформаторной подстанции блочного   типа 2 БКТП 1250-6/0,4 в комплекте. Спецификация поставки определяется проект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Выполнить строительно-монтажные работы по установке 2БКТП 1250-6/0,4 включая заземляющее устрой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ключение кабельных линий кл-6 кВ в РУ-6кВ 2БКТП 1250-6/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ыполнить пуско-наладочные работы БКТП</w:t>
            </w:r>
          </w:p>
          <w:p>
            <w:pPr>
              <w:pStyle w:val="Normal"/>
              <w:tabs>
                <w:tab w:val="clear" w:pos="708"/>
                <w:tab w:val="left" w:pos="1253" w:leader="none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58:00Z</dcterms:created>
  <dc:creator>v.habiakhmetov</dc:creator>
  <dc:description/>
  <cp:keywords/>
  <dc:language>en-US</dc:language>
  <cp:lastModifiedBy>e.farrahova</cp:lastModifiedBy>
  <cp:lastPrinted>2012-07-16T17:37:00Z</cp:lastPrinted>
  <dcterms:modified xsi:type="dcterms:W3CDTF">2012-08-03T05:58:00Z</dcterms:modified>
  <cp:revision>2</cp:revision>
  <dc:subject/>
  <dc:title>СОГЛАСОВАНО</dc:title>
</cp:coreProperties>
</file>